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resident Truman/Atomic Bomb Research and Debat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me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48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Required Ele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Points Earne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Points Possi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Source Analysis Sheet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3 Required, Completed fully – with detail and effort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0 p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notated Bibliograph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MLA Formatted; Completed on NoodleTools, 3 Source-Minimum, 3 Annotations Required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 p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bate Arguments Workshee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Filled out completely, with detail.  3 Clear/logical reasons, substantial supporting details (bullets), “citations” included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0 p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Participation in Deb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p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kispace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Thoughtful explanation of student’s position.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 p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Tot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0 pts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47:00Z</dcterms:created>
  <dc:creator>Brian</dc:creator>
  <dc:description/>
  <dc:language>en-US</dc:language>
  <cp:lastModifiedBy>Brian</cp:lastModifiedBy>
  <dcterms:modified xsi:type="dcterms:W3CDTF">2008-12-06T12:56:00Z</dcterms:modified>
  <cp:revision>1</cp:revision>
  <dc:subject/>
  <dc:title>President Truman/Atomic Bomb Research and Debate</dc:title>
</cp:coreProperties>
</file>